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Style w:val="St42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ожению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включая порядок разрешения разногласий, возникающих по результатам проведения экспертизы муниципальных нормативных правовых актов, и затрагивающих вопросы осуществления предпринимательской и инвестиционной деятельности на территории муниципального образования городской округ Саки Республики Кры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8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еречень вопросов для участников публичных консультац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ценки регулирующего воздействия проекта муниципального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авила благоустройства территории муниципального образования городской округ Саки Республики Крым»»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проекта муниципального нормативного правового акт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луйста, заполните и направьте данную форму в ср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05.06.2019 г.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лектронной почте на адрес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go-saki@saki.rk.gov.ru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</w:rPr>
              <w:t>(адрес электронной почты ответственного работник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о посредством почтовой связи на адре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ки, ул.  Курортная 57/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ам, обсуждаемым в ходе проведения публичных консультаци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Александрова, заведующий сектором благоустройства управления КС и ЖКХ администрации города Саки, (06563) 309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инициалы, фамилия, должность, номер телефон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(по Вашему желанию)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 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у деятельности организации 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онтактного лица 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______________________________________________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 предлагаемое правовое регулирование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актуаль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носит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енужное зачеркнут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 числе  с точки зрения выгоды (издержек) для субъектов предпринимательской и инвестиционной деятельности?</w:t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тимальны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енужное зачеркну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1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tbl>
      <w:tblPr>
        <w:tblW w:w="1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1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жите, какие положения затрудняют вед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кой и 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Приведите  обоснования  по каждому указанному положению, дополнительно определи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 предпринимательской и инвестиционной деятельности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ед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 видов затрат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ед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жите, какие виды затрат возрасту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ед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42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Требуется ли переходный период для вступления в силу предлагаемого правового  регулирования  (если  да  -  какова его продолжительность) какие ограничения  по  срокам  введения нового правового регулирования необходимо учесть?</w:t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енужное зачеркнуть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0:00Z</dcterms:created>
  <dc:creator>jurist10</dc:creator>
  <dc:description/>
  <cp:keywords/>
  <dc:language>en-US</dc:language>
  <cp:lastModifiedBy>User</cp:lastModifiedBy>
  <dcterms:modified xsi:type="dcterms:W3CDTF">2019-06-10T14:18:00Z</dcterms:modified>
  <cp:revision>3</cp:revision>
  <dc:subject/>
  <dc:title/>
</cp:coreProperties>
</file>